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31"/>
      </w:tblGrid>
      <w:tr>
        <w:trPr/>
        <w:tc>
          <w:tcPr>
            <w:tcW w:w="8731" w:type="dxa"/>
            <w:tcBorders/>
            <w:shd w:fill="E1F0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avid Bow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Recorded live at Rosemont Theater, Chicago, IL January 14th, 2004</w:t>
            </w:r>
          </w:p>
        </w:tc>
      </w:tr>
      <w:tr>
        <w:trPr/>
        <w:tc>
          <w:tcPr>
            <w:tcW w:w="8731" w:type="dxa"/>
            <w:tcBorders/>
          </w:tcPr>
          <w:tbl>
            <w:tblPr>
              <w:tblW w:w="86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"/>
              <w:gridCol w:w="150"/>
              <w:gridCol w:w="4500"/>
              <w:gridCol w:w="1200"/>
              <w:gridCol w:w="1200"/>
              <w:gridCol w:w="1200"/>
            </w:tblGrid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Rebel Rebel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:34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New Killer Star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57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Afraid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33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Hang On To Yourself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:47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Fashion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:53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Cactus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:40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Starman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09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China Girl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24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 xml:space="preserve">Fantastic Voyage 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53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She'll Drive The Big Car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5:09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Days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:19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The Man Who Sold The World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53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Hallo Spaceboy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5:12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Heathen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5:33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Under Pressure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01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Panic In Detroit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14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Ashes To Ashes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:08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Never Get Old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23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White Light White Heat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5:55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I'm Afraid Of Americans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5:15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Heroes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6:05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Let's Dance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7:15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Always Crashing In The Same Car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:34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Suffragette City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4:00</w:t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shd w:fill="E1F0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5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Ziggy Stardust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66"/>
                      <w:sz w:val="20"/>
                      <w:szCs w:val="20"/>
                    </w:rPr>
                    <w:t>3:45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25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10:00Z</dcterms:created>
  <dc:creator>Petr Kozerovský</dc:creator>
  <dc:description/>
  <dc:language>en-US</dc:language>
  <cp:lastModifiedBy>Petr Kozerovský</cp:lastModifiedBy>
  <dcterms:modified xsi:type="dcterms:W3CDTF">2004-08-08T12:18:00Z</dcterms:modified>
  <cp:revision>1</cp:revision>
  <dc:subject/>
  <dc:title>David Bowie - Recorded live at Rosemont Theater, Chicago, IL January 14th, 2004</dc:title>
</cp:coreProperties>
</file>