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7"/>
          <w:szCs w:val="27"/>
        </w:rPr>
        <w:t>Massive Attack</w:t>
      </w:r>
      <w:r>
        <w:rPr>
          <w:color w:val="000000"/>
        </w:rPr>
        <w:br/>
        <w:t xml:space="preserve"> Live in Riga at Sconto Stadium</w:t>
        <w:br/>
        <w:t>(16.06.03)</w:t>
      </w:r>
    </w:p>
    <w:p>
      <w:pPr>
        <w:pStyle w:val="NormlnsWWW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Angel</w:t>
        <w:br/>
        <w:t>Rising Son</w:t>
        <w:br/>
        <w:t>Spying Glass</w:t>
        <w:br/>
        <w:t>Teardrop</w:t>
        <w:br/>
        <w:t>Karmacoma</w:t>
        <w:br/>
        <w:t>Safe From Harm</w:t>
        <w:br/>
        <w:t>Heat Miser</w:t>
        <w:br/>
        <w:t>Unfinished Sympathy</w:t>
        <w:br/>
        <w:t>Group Fou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strike w:val="false"/>
      <w:dstrike w:val="false"/>
      <w:color w:val="00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C0C0C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6:47:00Z</dcterms:created>
  <dc:creator>Petr Kozerovský</dc:creator>
  <dc:description/>
  <dc:language>en-US</dc:language>
  <cp:lastModifiedBy>Petr Kozerovský</cp:lastModifiedBy>
  <dcterms:modified xsi:type="dcterms:W3CDTF">2004-08-19T16:57:00Z</dcterms:modified>
  <cp:revision>1</cp:revision>
  <dc:subject/>
  <dc:title>Massive Attack</dc:title>
</cp:coreProperties>
</file>