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Nine Inch Nails\5-7-00@Pittsburgh</w:t>
      </w:r>
      <w:r>
        <w:rPr/>
        <w:br/>
        <w:t xml:space="preserve"> </w:t>
        <w:br/>
        <w:br/>
        <w:br/>
        <w:t>   </w:t>
        <w:br/>
        <w:t>   Nine Inch Nails - 01 - Pinion</w:t>
        <w:br/>
        <w:t>   Nine Inch Nails - 02 - Terrible Lie</w:t>
        <w:br/>
        <w:t>   Nine Inch Nails - 03 - Sin.mp3</w:t>
        <w:br/>
        <w:t>   Nine Inch Nails - 04 - March of the Pigs</w:t>
        <w:br/>
        <w:t>   Nine Inch Nails - 05 - Piggy</w:t>
        <w:br/>
        <w:t>   Nine Inch Nails - 06 - The Frail</w:t>
        <w:br/>
        <w:t>   Nine Inch Nails - 07 - The Wretched</w:t>
        <w:br/>
        <w:t>   Nine Inch Nails - 08 - Gave Up</w:t>
        <w:br/>
        <w:t>   Nine Inch Nails - 09 - La Mer</w:t>
        <w:br/>
        <w:t>   Nine Inch Nails - 10 - The Great Below</w:t>
        <w:br/>
        <w:t>   Nine Inch Nails - 11 - The Mark has been Made</w:t>
        <w:br/>
        <w:t>   Nine Inch Nails - 12 - Wish</w:t>
        <w:br/>
        <w:t>   Nine Inch Nails - 13 - Complication</w:t>
        <w:br/>
        <w:t>   Nine Inch Nails - 14 - Suck.</w:t>
        <w:br/>
        <w:t>   Nine Inch Nails - 15 - Closer</w:t>
        <w:br/>
        <w:t>   Nine Inch Nails - 16 - Head like a Hole</w:t>
        <w:br/>
        <w:t>   Nine Inch Nails - 17 - The Day the World Went Away</w:t>
        <w:br/>
        <w:t>   Nine Inch Nails - 18 - Even Deeper</w:t>
        <w:br/>
        <w:t>   Nine Inch Nails - 19 - Starfuckers Inc</w:t>
        <w:br/>
        <w:t>   Nine Inch Nails - 20 - 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ootleg - 2000 - Chicago Session</w:t>
      </w:r>
    </w:p>
    <w:p>
      <w:pPr>
        <w:pStyle w:val="Normal"/>
        <w:rPr/>
      </w:pPr>
      <w:r>
        <w:rPr/>
      </w:r>
    </w:p>
    <w:tbl>
      <w:tblPr>
        <w:tblW w:w="35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5"/>
      </w:tblGrid>
      <w:tr>
        <w:trPr/>
        <w:tc>
          <w:tcPr>
            <w:tcW w:w="355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color w:val="FFFFFF"/>
                <w:sz w:val="17"/>
                <w:szCs w:val="17"/>
                <w:shd w:fill="606060" w:val="clear"/>
              </w:rPr>
              <w:t xml:space="preserve">terrible lie, sin, something i can never have, sanctified, that's what i get, suck, the only time, </w:t>
              <w:br/>
              <w:t xml:space="preserve">get down make love, ringfinger, down in it, </w:t>
              <w:br/>
              <w:t>head like a hole</w:t>
            </w:r>
            <w:r>
              <w:rPr>
                <w:rFonts w:cs="Arial" w:ascii="Arial" w:hAnsi="Arial"/>
                <w:color w:val="FFFFFF"/>
                <w:sz w:val="17"/>
                <w:szCs w:val="17"/>
              </w:rPr>
              <w:br/>
              <w:t>                    | - 55 MB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3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</w:tblGrid>
      <w:tr>
        <w:trPr/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Bootleg - 1990-06-26 Dallas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35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5"/>
      </w:tblGrid>
      <w:tr>
        <w:trPr/>
        <w:tc>
          <w:tcPr>
            <w:tcW w:w="3555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rac</w:t>
            </w:r>
            <w:r>
              <w:rPr>
                <w:rFonts w:cs="Arial" w:ascii="Arial" w:hAnsi="Arial"/>
                <w:color w:val="000000"/>
                <w:sz w:val="17"/>
                <w:szCs w:val="17"/>
                <w:shd w:fill="808080" w:val="clear"/>
              </w:rPr>
              <w:t xml:space="preserve"> klist: </w:t>
              <w:br/>
              <w:t>something i can never have, the day the world went away, hurt, even deeper, the big come down, the fragile, hurt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 xml:space="preserve">                    | </w:t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17"/>
      <w:szCs w:val="17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6:09:00Z</dcterms:created>
  <dc:creator>Petr Kozerovský</dc:creator>
  <dc:description/>
  <dc:language>en-US</dc:language>
  <cp:lastModifiedBy>Petr Kozerovský</cp:lastModifiedBy>
  <dcterms:modified xsi:type="dcterms:W3CDTF">2004-09-01T16:15:00Z</dcterms:modified>
  <cp:revision>1</cp:revision>
  <dc:subject/>
  <dc:title>Nine Inch Nails\5-7-00@Pittsburgh</dc:title>
</cp:coreProperties>
</file>