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6701"/>
      </w:tblGrid>
      <w:tr>
        <w:trPr/>
        <w:tc>
          <w:tcPr>
            <w:tcW w:w="6975" w:type="dxa"/>
            <w:gridSpan w:val="2"/>
            <w:tcBorders/>
            <w:shd w:fill="FCF7EE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7 April 1984 - Exo-7, Rouen, France </w:t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Ghost Riders In The Sky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heigh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igh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oral Kiosk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razy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alk About The Passion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even Chinese Brothers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" w:hRule="atLeast"/>
        </w:trPr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lgrimage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atapult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etter Never Sent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o. Central Rain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Gardening At Night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9-9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Windout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ime After Time (Annelise)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That Beat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Mystery To Me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ittle America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ncore 1: Pale Blue Eyes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o You Want To Be A Rock'n'Roll Star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Chicken Train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(Don't Go Back To) Rockville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,000,000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ncore 2: Barney Miller Theme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We Walk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lls </w:t>
            </w:r>
          </w:p>
        </w:tc>
      </w:tr>
      <w:tr>
        <w:trPr>
          <w:trHeight w:val="23" w:hRule="atLeast"/>
        </w:trPr>
        <w:tc>
          <w:tcPr>
            <w:tcW w:w="6975" w:type="dxa"/>
            <w:gridSpan w:val="2"/>
            <w:tcBorders/>
            <w:shd w:fill="FCF7EE" w:val="clear"/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670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dio Free Europ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7:14:00Z</dcterms:created>
  <dc:creator>Petr Kozerovský</dc:creator>
  <dc:description/>
  <dc:language>en-US</dc:language>
  <cp:lastModifiedBy>Petr Kozerovský</cp:lastModifiedBy>
  <dcterms:modified xsi:type="dcterms:W3CDTF">2004-08-16T17:19:00Z</dcterms:modified>
  <cp:revision>1</cp:revision>
  <dc:subject/>
  <dc:title>17 April 1984 - Exo-7, Rouen, France </dc:title>
</cp:coreProperties>
</file>