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ovanvHTML"/>
        <w:rPr>
          <w:rFonts w:cs="Courier New"/>
        </w:rPr>
      </w:pPr>
      <w:r>
        <w:rPr>
          <w:rFonts w:cs="Courier New"/>
        </w:rPr>
        <w:t>Florida 2003</w:t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1 Start me up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2 Iorr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3 IYCRM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4 Don't stop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5 All down the line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6 Wildhorses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7 Deadflowers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8 Bitch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09 Can'tyou hear me kno..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0 Tumblingdice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1 Slipping away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2 Happy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3 Love train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4 Live with me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5 SFM 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6 HTW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7 Satisfaction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8 Mannishboy 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9 You got me rocking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0 Brown sugar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1 Jumpingj ack flash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/>
      </w:pPr>
      <w:r>
        <w:rPr>
          <w:rFonts w:cs="Courier New"/>
        </w:rPr>
        <w:t>Bonus 150 Kč</w:t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Dance Roseland     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Heartofstone palais.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How strong my love is    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She smiled sweet lyrose..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>Tampa 1999 - dvouCD</w:t>
      </w:r>
    </w:p>
    <w:p>
      <w:pPr>
        <w:pStyle w:val="FormtovanvHTML"/>
        <w:rPr>
          <w:rFonts w:cs="Courier New"/>
        </w:rPr>
      </w:pPr>
      <w:r>
        <w:rPr>
          <w:rFonts w:cs="Courier New"/>
        </w:rPr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 JFF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 LWM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3 Respectable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4 YGMR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5 HTW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6 Moonlight mil..&gt;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7 Saintofme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8 Somegirls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9 PIB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10 Thief in the ni..&gt; </w:t>
      </w:r>
    </w:p>
    <w:p>
      <w:pPr>
        <w:pStyle w:val="FormtovanvHTML"/>
        <w:rPr/>
      </w:pPr>
      <w:r>
        <w:rPr>
          <w:rFonts w:cs="Courier New"/>
        </w:rPr>
        <w:t xml:space="preserve">11 BTMMR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1 OOC   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2 Route66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3 WTWCD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4 Midnight Ra..&gt;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5 Tumblingdi..&gt;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6 IORR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7 SMU Brown Sugar </w:t>
      </w:r>
    </w:p>
    <w:p>
      <w:pPr>
        <w:pStyle w:val="FormtovanvHTML"/>
        <w:rPr>
          <w:rFonts w:cs="Courier New"/>
        </w:rPr>
      </w:pPr>
      <w:r>
        <w:rPr>
          <w:rFonts w:cs="Courier New"/>
        </w:rPr>
        <w:t xml:space="preserve">28 Sympathy For The Devil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6:46:00Z</dcterms:created>
  <dc:creator>Petr Kozerovský</dc:creator>
  <dc:description/>
  <dc:language>en-US</dc:language>
  <cp:lastModifiedBy>Petr Kozerovský</cp:lastModifiedBy>
  <dcterms:modified xsi:type="dcterms:W3CDTF">2004-08-19T17:36:00Z</dcterms:modified>
  <cp:revision>3</cp:revision>
  <dc:subject/>
  <dc:title>Florida 2003</dc:title>
</cp:coreProperties>
</file>