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Live at Pavilhão Atlântico (Lisbon)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17 May, 2001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515</w:t>
        <w:br/>
        <w:t xml:space="preserve">People = Shit </w:t>
        <w:br/>
        <w:t xml:space="preserve">Liberate </w:t>
        <w:br/>
        <w:t xml:space="preserve">Eeyore </w:t>
        <w:br/>
        <w:t xml:space="preserve">Obrigado Lisboa </w:t>
        <w:br/>
        <w:t>Disasterpiece</w:t>
        <w:br/>
        <w:t xml:space="preserve">Purity </w:t>
        <w:br/>
        <w:t xml:space="preserve">Gently </w:t>
        <w:br/>
        <w:t>Sid Solo</w:t>
        <w:br/>
        <w:t xml:space="preserve">Eyeless </w:t>
        <w:br/>
        <w:t xml:space="preserve">New Abortion </w:t>
        <w:br/>
        <w:t xml:space="preserve">Heretic Song </w:t>
        <w:br/>
        <w:t xml:space="preserve">Spit It Out </w:t>
        <w:br/>
        <w:t xml:space="preserve">Wait And Bleed </w:t>
        <w:br/>
        <w:t xml:space="preserve">(sic) </w:t>
        <w:br/>
        <w:t xml:space="preserve">Surfacing 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Live at Ilha do Ermal (Vieira do Minho)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20 August, 2002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Intro </w:t>
        <w:br/>
        <w:t xml:space="preserve">515 </w:t>
        <w:br/>
        <w:t>People = Shit</w:t>
        <w:br/>
        <w:t xml:space="preserve">Liberate </w:t>
        <w:br/>
        <w:t xml:space="preserve">Left Behind </w:t>
        <w:br/>
        <w:t xml:space="preserve">Eeyore </w:t>
        <w:br/>
        <w:t xml:space="preserve">Corey Speaking 1 </w:t>
        <w:br/>
        <w:t xml:space="preserve">Disasterpice </w:t>
        <w:br/>
        <w:t xml:space="preserve">Corey Speaking 2 </w:t>
        <w:br/>
        <w:t>Purity</w:t>
        <w:br/>
        <w:t xml:space="preserve">Get This </w:t>
        <w:br/>
        <w:t xml:space="preserve">Eyeless </w:t>
        <w:br/>
        <w:t xml:space="preserve">Corey Speaking 3 </w:t>
        <w:br/>
        <w:t xml:space="preserve">New Abortion </w:t>
        <w:br/>
        <w:t xml:space="preserve">My Plague </w:t>
        <w:br/>
        <w:t>Corey Speaking 4</w:t>
        <w:br/>
        <w:t xml:space="preserve">The Heretic Anthem </w:t>
        <w:br/>
        <w:t xml:space="preserve">Spit It Out </w:t>
        <w:br/>
        <w:t xml:space="preserve">Wait And Bleed </w:t>
        <w:br/>
        <w:t xml:space="preserve">742617000027 </w:t>
        <w:br/>
        <w:t>(sic)</w:t>
        <w:br/>
        <w:t>Surfacing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Live at Rock In Rio (Lisbon)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br/>
      </w:r>
      <w:r>
        <w:rPr>
          <w:rStyle w:val="StrongEmphasis"/>
          <w:rFonts w:cs="Verdana" w:ascii="Verdana" w:hAnsi="Verdana"/>
          <w:color w:val="000000"/>
          <w:sz w:val="15"/>
          <w:szCs w:val="15"/>
        </w:rPr>
        <w:t>4 June, 2004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742617000027 </w:t>
        <w:br/>
        <w:t xml:space="preserve">(sic) </w:t>
        <w:br/>
        <w:t xml:space="preserve">The Blister Exists </w:t>
        <w:br/>
        <w:t xml:space="preserve">Eyeless </w:t>
        <w:br/>
        <w:t xml:space="preserve">Corey Speaking 1 </w:t>
        <w:br/>
        <w:t xml:space="preserve">Three Nil </w:t>
        <w:br/>
        <w:t xml:space="preserve">Duality </w:t>
        <w:br/>
        <w:t xml:space="preserve">Corey Speaking 2 </w:t>
        <w:br/>
        <w:t>Disasterpiece</w:t>
        <w:br/>
        <w:t>Pulse Of The Maggots</w:t>
        <w:br/>
        <w:t>The Heretic Anthem</w:t>
        <w:br/>
        <w:t xml:space="preserve">Spit It Out </w:t>
        <w:br/>
        <w:t xml:space="preserve">Wait And Bleed </w:t>
        <w:br/>
        <w:t xml:space="preserve">515 </w:t>
        <w:br/>
        <w:t xml:space="preserve">People = Shit </w:t>
        <w:br/>
        <w:t xml:space="preserve">Corey Speaking 3 </w:t>
        <w:br/>
        <w:t xml:space="preserve">Surfacing 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Mixs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Heretic Song (Rough Mix) </w:t>
        <w:br/>
        <w:t xml:space="preserve">My Plague (New Abuse Mix) </w:t>
        <w:br/>
        <w:t xml:space="preserve">(sic) (Molt-Injected Mix) </w:t>
        <w:br/>
        <w:t xml:space="preserve">Spit It Out (Hyper Version) </w:t>
        <w:br/>
        <w:t xml:space="preserve">Wait And Bleed (Terry Date Mix) 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Collaborations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Marilyn Manson - The Fight Song (Slipknot Remix) </w:t>
        <w:br/>
        <w:t>Smakdab - Shadowed (feat Corey Taylor)</w:t>
        <w:br/>
        <w:t xml:space="preserve">Snot with Corey Taylor - Requiem </w:t>
        <w:br/>
        <w:t>Soulfly - Jumpdafuckup (feat Corey Taylor)</w:t>
        <w:br/>
        <w:t xml:space="preserve">Damageplan - Fuck You (feat Corey Taylor) 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Style w:val="StrongEmphasis"/>
          <w:rFonts w:cs="Verdana" w:ascii="Verdana" w:hAnsi="Verdana"/>
          <w:color w:val="000000"/>
          <w:sz w:val="15"/>
          <w:szCs w:val="15"/>
        </w:rPr>
        <w:t>Others</w:t>
      </w:r>
    </w:p>
    <w:p>
      <w:pPr>
        <w:pStyle w:val="NormlnsWWW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Slipknot - Snap</w:t>
        <w:br/>
        <w:t xml:space="preserve">Slipknot - Snap - Freddy vs. Jason </w:t>
        <w:br/>
        <w:t xml:space="preserve">Slipknot - Scream - Vol.3 (The Subliminal Verses) (Japanese Version) </w:t>
        <w:br/>
        <w:t xml:space="preserve">Slipknot - Don't Get Close </w:t>
        <w:br/>
        <w:t xml:space="preserve">Slipknot - Carve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6:47:00Z</dcterms:created>
  <dc:creator>Petr Kozerovský</dc:creator>
  <dc:description/>
  <dc:language>en-US</dc:language>
  <cp:lastModifiedBy>Petr Kozerovský</cp:lastModifiedBy>
  <dcterms:modified xsi:type="dcterms:W3CDTF">2004-08-19T17:07:00Z</dcterms:modified>
  <cp:revision>1</cp:revision>
  <dc:subject/>
  <dc:title>Live at Pavilhão Atlântico (Lisbon)</dc:title>
</cp:coreProperties>
</file>