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Slowdive - Live in Oslo </w:t>
      </w:r>
    </w:p>
    <w:p>
      <w:pPr>
        <w:pStyle w:val="Normal"/>
        <w:rPr/>
      </w:pPr>
      <w:r>
        <w:rPr/>
        <w:t xml:space="preserve">October 18th, 1993 at the Sentrum Scene in Oslo, Norwa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chine Gu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ouvlaki Space Sta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lowdiv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valyn 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atch The Breez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elon Yellow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orningris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She Calls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Vzhledem k malému počtu skladeb na jednom CD je cena CD 150 Kč, je možné na CD vypálit dva koncetr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lowdive Ep (November 5, 1990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Slowdive (5.18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Avalyn I (4.54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Avalyn II (8.10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orningrise (February 18, 1991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Morningrise (4.20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She Calls (5.38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Losing Today (5.01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olding Our Breath (June 3, 1991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Catch The Breeze (4.24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Golden Hair (4.07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Shine (5.16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Albatross (5.21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Blue Day (February 1992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Slowdive (5.15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Avalyn 1 (4.50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Morningrise (4.20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She Calls (5.38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Losing Today (5.00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Shine (5.21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Albatross (5.14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Outside Your Room (May 17, 1993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Alison (3.52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So Tired (4.04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Souvlaki Space Station (6.00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Moussaka Chaos (6.24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ouvlaki US release extra tracks (June 1, 1993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Some Velvet Morning (3.24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Good Day Sunshine (5.08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Missing You (4.16)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Country Rain (3.35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5 EP (November 22, 1993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n Mind (3.44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Good Day Sunshine (5.08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Missing You (4.16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Country Rain (3.35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5 EP (In Mind Remixes) (November 29, 1993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n Mind Bandulu Remix - Out Mind (8.07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In Mind Reload Remix - The 147 Take (10.25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Beach Song flexi disc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Beach Song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Take Me Down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FFFF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15:00Z</dcterms:created>
  <dc:creator>Petr Kozerovský</dc:creator>
  <dc:description/>
  <dc:language>en-US</dc:language>
  <cp:lastModifiedBy>Petr Kozerovský</cp:lastModifiedBy>
  <dcterms:modified xsi:type="dcterms:W3CDTF">2004-09-01T16:26:00Z</dcterms:modified>
  <cp:revision>1</cp:revision>
  <dc:subject/>
  <dc:title>Slowdive - Live in Oslo </dc:title>
</cp:coreProperties>
</file>