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71"/>
        <w:gridCol w:w="3228"/>
        <w:gridCol w:w="2625"/>
        <w:gridCol w:w="148"/>
      </w:tblGrid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3333FF"/>
              </w:rPr>
            </w:pPr>
            <w:r>
              <w:rPr>
                <w:rFonts w:cs="Impact" w:ascii="Impact" w:hAnsi="Impact"/>
                <w:color w:val="000000"/>
                <w:sz w:val="36"/>
                <w:szCs w:val="36"/>
              </w:rPr>
              <w:t>SONG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3333FF"/>
              </w:rPr>
            </w:pPr>
            <w:r>
              <w:rPr>
                <w:rFonts w:cs="Impact" w:ascii="Impact" w:hAnsi="Impact"/>
                <w:color w:val="000000"/>
                <w:sz w:val="36"/>
                <w:szCs w:val="36"/>
              </w:rPr>
              <w:t>VENUE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3333FF"/>
              </w:rPr>
            </w:pPr>
            <w:r>
              <w:rPr>
                <w:rFonts w:cs="Impact" w:ascii="Impact" w:hAnsi="Impact"/>
                <w:color w:val="000000"/>
                <w:sz w:val="36"/>
                <w:szCs w:val="36"/>
              </w:rPr>
              <w:t>DATE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ad karma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Underworld, Lond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November 3rd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orn too soon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russles, Belgium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pril 14th, 1998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Church of noise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Forestglade, Austri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July 9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Denim demon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Underworld, Lond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November 3rd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Diane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Forestglade, Austri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July 9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Die laughing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Witness fesival, Ausri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ugust 6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Evil elvis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Underworld, Lond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November 3rd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Gimme back my brain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ills bar, Boston, US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May 12th, 2001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God kicks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Camden, Lond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October 14th, 1999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He's not that kind of girl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izarre festival, Germany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ugust 20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Fat camp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Rotterdam, Holland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October 13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I am the money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ills bar, Boston, US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May 12th, 2001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Isolation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BC Radio stati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Joey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Rotterdam, Holland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October 13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Knives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Forestglade, Austri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July 9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Little tongues first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Witness fesival, Ausri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ugust 6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Misery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MTV Europe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1996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Nausea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Forestglade, Austri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July 9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Sister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Camden, Lond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October 14th, 1999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Six mile water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ncienne belgique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December 8th, 1999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Stay happy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Portugal (festival)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ugust, 1998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Stop it you're killing me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Underworld, Lond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November 3rd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Stories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Forestglade, Austria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July 9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Ten year plan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Camden, Lond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October 14th, 1999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This one's for you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Underworld, London, UK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November 3rd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Unbeliever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izarre festival, Germany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ugust 20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Wall of mouths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Bizarre festival, Germany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ugust 20th, 2000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Where eagles dare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Portugal (festival)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August, 1998</w:t>
            </w:r>
          </w:p>
        </w:tc>
        <w:tc>
          <w:tcPr>
            <w:tcW w:w="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</w:tr>
      <w:tr>
        <w:trPr/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Wicked man</w:t>
            </w:r>
          </w:p>
        </w:tc>
        <w:tc>
          <w:tcPr>
            <w:tcW w:w="3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Rotterdam, Holland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rPr>
                <w:color w:val="3333FF"/>
              </w:rPr>
            </w:pPr>
            <w:r>
              <w:rPr>
                <w:rFonts w:cs="Impact" w:ascii="Impact" w:hAnsi="Impact"/>
              </w:rPr>
              <w:t>October 13th, 2000</w:t>
            </w:r>
          </w:p>
        </w:tc>
        <w:tc>
          <w:tcPr>
            <w:tcW w:w="148" w:type="dxa"/>
            <w:tcBorders>
              <w:bottom w:val="thickThinLargeGap" w:sz="6" w:space="0" w:color="C0C0C0"/>
              <w:right w:val="thickThinLargeGap" w:sz="6" w:space="0" w:color="C0C0C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color w:val="3333FF"/>
                <w:sz w:val="20"/>
                <w:szCs w:val="20"/>
              </w:rPr>
            </w:pPr>
            <w:r>
              <w:rPr>
                <w:color w:val="3333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Jednotlivé skladby jsou řazené podle abecedy, ale CD jsou dělána podle jednotlivých koncertů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elikož od koncertů jsou k dispozici jen některé skladby je možné se domluvit na slevě, nebo na individuálním složení skladeb na C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17:00Z</dcterms:created>
  <dc:creator>Petr Kozerovský</dc:creator>
  <dc:description/>
  <dc:language>en-US</dc:language>
  <cp:lastModifiedBy>Petr Kozerovský</cp:lastModifiedBy>
  <dcterms:modified xsi:type="dcterms:W3CDTF">2004-09-01T16:23:00Z</dcterms:modified>
  <cp:revision>1</cp:revision>
  <dc:subject/>
  <dc:title>SONG</dc:title>
</cp:coreProperties>
</file>